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825593258"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204637819"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249241999"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541272392"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436387612"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783447957"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2069555543"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252735309"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